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IL SIGNORE VI BENEDICA</w:t>
      </w:r>
    </w:p>
    <w:p>
      <w:pPr>
        <w:pStyle w:val="TextBody"/>
        <w:jc w:val="center"/>
        <w:rPr/>
      </w:pPr>
      <w:r>
        <w:rPr>
          <w:rFonts w:eastAsia="Copperplate Gothic Light"/>
        </w:rPr>
        <w:t xml:space="preserve"> </w:t>
      </w:r>
      <w:r>
        <w:rPr/>
        <w:t>FRATELLI E SORELLE SOLERTI  E  TENACI NELLA RICERCA DELLA VERITA’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</w:rPr>
        <w:t>i</w:t>
      </w:r>
      <w:r>
        <w:rPr>
          <w:rFonts w:cs="Copperplate Gothic Light" w:ascii="Copperplate Gothic Light" w:hAnsi="Copperplate Gothic Light"/>
          <w:smallCaps/>
          <w:shadow/>
          <w:sz w:val="20"/>
        </w:rPr>
        <w:t>N QUESTI TEMPI FOSCHI E CONFUSI, PIENI DI ILLUSIONI E TRAPPOLE CHE  INCASTRANO I NOSTRI CUORI IN GIOGHI  INFIDI, È VENUTO PER NOI IL MOMENTO DI REAGIRE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E’ VENUTO IL MOMENTO DI CERCARE IL NOSTRO LUOGO DI PACE, LA NOSTRA FORTEZZA  DA CUI GUARDARE LE TENEBRE E NON TEMERE PIÙ AL LORO COSPETT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MOLTI FRATELLI, DA TEMPI IMMEMORI, HANNO INTRAPRESO LA NOSTRA STESSA  IMPRESA CON RISULTATI CHE AVRETE PRESTO, O AVETE GIÀ, DAVANTI AI VOSTRI OCCHI,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GRANDE, FRATELLI!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FAVOLOS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AL SICURO DAGLI INFDEDELI PERCHÉ INVISIBILE AI LORO OCCHI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IMMENSA E SPLENDENTE E NOI TUTTI  POTREMO ATTINGERE ALLA SUA FORZ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FRATELLI….VI STO CHIEDENDO  DI COSTRUIRE INSIEME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36"/>
        </w:rPr>
      </w:pPr>
      <w:r>
        <w:rPr>
          <w:rFonts w:cs="Copperplate Gothic Light" w:ascii="Copperplate Gothic Light" w:hAnsi="Copperplate Gothic Light"/>
          <w:smallCaps/>
          <w:shadow/>
          <w:sz w:val="36"/>
        </w:rPr>
        <w:t>LA NOSTRA CATTEDRALE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AVRÀ  LA SUA PORTA SANTA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SARÀ COSTRUITA CON MATERIALI RESISTENTISSIMI GRAZIE ALLE VOSTRE RICERCHE E AI VOSTRI SFORZI.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  <w:sz w:val="24"/>
        </w:rPr>
        <w:t>C</w:t>
      </w:r>
      <w:r>
        <w:rPr>
          <w:rFonts w:cs="Copperplate Gothic Light" w:ascii="Copperplate Gothic Light" w:hAnsi="Copperplate Gothic Light"/>
          <w:smallCaps/>
          <w:shadow/>
          <w:sz w:val="20"/>
        </w:rPr>
        <w:t>I ACCOGLIERÀ TUTTI DOMANI, QUANDO FESTEGGEREMO IL GIORNO DEL SIGNORE INSIEME, FINALMENTE RIUNITI INTORNO ALLA NOSTRA  NUOVA CAS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SUA EMINENZA IL VESCOVO </w:t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 be’, mo’ che l’arciprete s’è spiegato, ve spiego io quello che dovete fa’.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In pratica ci hanno detto che i mattoni non reggono più come una volta, che co’’sta storia dei terremoti, le inondazioni, i coccodrilli e la palude der caimano</w:t>
      </w: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Lucida Console" w:ascii="Lucida Console" w:hAnsi="Lucida Console"/>
          <w:smallCaps/>
          <w:shadow/>
          <w:sz w:val="20"/>
        </w:rPr>
        <w:t xml:space="preserve">, </w:t>
      </w:r>
      <w:r>
        <w:rPr>
          <w:rFonts w:cs="Lucida Console" w:ascii="Lucida Console" w:hAnsi="Lucida Console"/>
          <w:sz w:val="20"/>
        </w:rPr>
        <w:t xml:space="preserve">tocca daSse da fa’ per cercare materiali nuovi, solidi e facilmente reperibili in questa zona. 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Mo’, quello che voi dovete fa’, è capire come funziona uno dei nuovi materiali che er’nostro chimico c’ha indicato come “</w:t>
      </w:r>
      <w:r>
        <w:rPr>
          <w:rFonts w:cs="Lucida Console" w:ascii="Lucida Console" w:hAnsi="Lucida Console"/>
          <w:i/>
          <w:sz w:val="20"/>
        </w:rPr>
        <w:t>forse valido</w:t>
      </w:r>
      <w:r>
        <w:rPr>
          <w:rFonts w:cs="Lucida Console" w:ascii="Lucida Console" w:hAnsi="Lucida Console"/>
          <w:sz w:val="20"/>
        </w:rPr>
        <w:t>”, testarlo, capirne la resistenza, le caratteristiche e riportarci i vostri studi alla riunione der cantiere domani mattina alle 11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h…ve lo dico…’sta storia de la Cattedrale è pure fica, ma pe’ noi c’è da sgobbà ‘na cifra…quindi core ‘n pace e gambe in spalla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’INGEGNERE</w:t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al vostro gruppo è stata affidata la relazione sul seguente materiale: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Heading1"/>
        <w:rPr/>
      </w:pPr>
      <w:r>
        <w:rPr/>
        <w:t>tempo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struzioni per l’esecuzione dei test: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numPr>
          <w:ilvl w:val="0"/>
          <w:numId w:val="2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recarsi sul primo luogo indicato per osservare le precedenti tecniche utilizzate e vedere come il nuovo materiale possa integrarsi.</w:t>
      </w:r>
    </w:p>
    <w:p>
      <w:pPr>
        <w:pStyle w:val="Normal"/>
        <w:rPr>
          <w:rFonts w:ascii="OCR A Extended" w:hAnsi="OCR A Extended" w:eastAsia="OCR A Extended" w:cs="OCR A Extended"/>
          <w:smallCaps/>
          <w:sz w:val="20"/>
        </w:rPr>
      </w:pPr>
      <w:r>
        <w:rPr>
          <w:rFonts w:eastAsia="OCR A Extended" w:cs="OCR A Extended" w:ascii="OCR A Extended" w:hAnsi="OCR A Extended"/>
          <w:smallCap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procedete con i test aprendo una busta per volta seguendo la numerazione.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(1 e’il primo numero, poi viene il 2, poi il 3, e il 4.)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buon lAVORO. 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I° TEST 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 xml:space="preserve">La canzone deve essere, se possibile, anche musicata con gli strumenti a vostra disposizione. Dovrete trovare una persone che sia disponibile a cantare con voi. </w:t>
      </w:r>
    </w:p>
    <w:p>
      <w:pPr>
        <w:pStyle w:val="Corpodeltesto2"/>
        <w:rPr/>
      </w:pPr>
      <w:r>
        <w:rPr/>
        <w:t>Al termine della canzone vi sederete e, insieme al vostro ospite, farete un attimo di silenzio.  Vi concentrerete sul testo appena cantato, sul suo significato e vi confronterete fra di voi, sottolineando le frasi che più vi colpiscono e riflettendo sul  perché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II° TEST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OPRALLUOGO E COSTRUZIONE DELLA PORTA SANT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sservate bene la porta santa della Basilica che state visitando. Raccogliete informazioni a riguardo.</w:t>
      </w:r>
    </w:p>
    <w:p>
      <w:pPr>
        <w:pStyle w:val="Corpodeltesto2"/>
        <w:rPr/>
      </w:pPr>
      <w:r>
        <w:rPr/>
        <w:t>Più tardi, utilizzando il risultato di questo sopralluogo e di tutte le altre analisi, costruirete  LA PORTA SANTA  per la nostra cattedrale in una lega speciale costituita da CARTONE E  AMORE.</w:t>
      </w:r>
    </w:p>
    <w:p>
      <w:pPr>
        <w:pStyle w:val="Corpodeltesto2"/>
        <w:rPr/>
      </w:pPr>
      <w:r>
        <w:rPr/>
        <w:t>Così ci mostrerete le prospettive aperte dal nuovo materiale.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II° TEST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NDAGINE SUL tempo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>Insieme formulate 3 domande per scoprire cosa pensa davvero la gente del vostro materiale.</w:t>
      </w:r>
    </w:p>
    <w:p>
      <w:pPr>
        <w:pStyle w:val="Corpodeltesto2"/>
        <w:rPr/>
      </w:pPr>
      <w:r>
        <w:rPr/>
        <w:t>Intervistate almeno 8 persone sulle 3  domande, trascrivendo le risposte.</w:t>
      </w:r>
    </w:p>
    <w:p>
      <w:pPr>
        <w:pStyle w:val="Corpodeltesto2"/>
        <w:rPr/>
      </w:pPr>
      <w:r>
        <w:rPr/>
        <w:t>Confrontate tra loro le risposte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IV° TEST</w:t>
      </w:r>
    </w:p>
    <w:p>
      <w:pPr>
        <w:pStyle w:val="Corpodeltesto2"/>
        <w:jc w:val="center"/>
        <w:rPr/>
      </w:pPr>
      <w:r>
        <w:rPr/>
        <w:t>PROVA PRATICA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Trovate 3 persone disposte a comporre per voi un rap, di cui voi farete il ritmo.</w:t>
      </w:r>
    </w:p>
    <w:p>
      <w:pPr>
        <w:pStyle w:val="Corpodeltesto2"/>
        <w:jc w:val="center"/>
        <w:rPr/>
      </w:pPr>
      <w:r>
        <w:rPr/>
        <w:t xml:space="preserve">Imparatevi i testi per riportarli domani.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V° TEST</w:t>
      </w:r>
    </w:p>
    <w:p>
      <w:pPr>
        <w:pStyle w:val="Corpodeltesto2"/>
        <w:jc w:val="center"/>
        <w:rPr/>
      </w:pPr>
      <w:r>
        <w:rPr/>
        <w:t>POTENZIALITA’ DEL MATERIAL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Animate la vostra serata utilizzando il materiale come tema.</w:t>
      </w:r>
    </w:p>
    <w:p>
      <w:pPr>
        <w:pStyle w:val="Corpodeltesto2"/>
        <w:jc w:val="center"/>
        <w:rPr/>
      </w:pPr>
      <w:r>
        <w:rPr/>
        <w:t>Buon divertimento e diteci se funziona !!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RELAZIONE FINALE: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cegliete tra la sera (magari come preghiera della sera) e la mattina un momento per</w:t>
      </w:r>
    </w:p>
    <w:p>
      <w:pPr>
        <w:pStyle w:val="Corpodeltesto2"/>
        <w:jc w:val="center"/>
        <w:rPr/>
      </w:pPr>
      <w:r>
        <w:rPr/>
        <w:t xml:space="preserve"> </w:t>
      </w:r>
      <w:r>
        <w:rPr/>
        <w:t>trarre le conclusioni di tutte le vostre ricerche insieme e per costruire la vostra Porta Santa .</w:t>
      </w:r>
    </w:p>
    <w:p>
      <w:pPr>
        <w:pStyle w:val="Corpodeltesto2"/>
        <w:jc w:val="center"/>
        <w:rPr/>
      </w:pPr>
      <w:r>
        <w:rPr/>
        <w:t>Da queste conclusioni fate nascere una preghiera che  verrà portata alla Preghiera dei Fedeli.</w:t>
      </w:r>
    </w:p>
    <w:p>
      <w:pPr>
        <w:pStyle w:val="Corpodeltesto2"/>
        <w:jc w:val="center"/>
        <w:rPr/>
      </w:pPr>
      <w:r>
        <w:rPr/>
        <w:t>Preparatevi anche ad esporre tutti i vostri risultati al Vescovo e all’ingegnere.</w:t>
      </w:r>
    </w:p>
    <w:p>
      <w:pPr>
        <w:pStyle w:val="Corpodeltesto2"/>
        <w:jc w:val="center"/>
        <w:rPr/>
      </w:pPr>
      <w:r>
        <w:rPr/>
        <w:t>Vi aspettiamo con ansia.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CR A Extended" w:hAnsi="OCR A Extended" w:cs="OCR A Extended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mallCaps/>
      <w:shadow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0:41:00Z</dcterms:created>
  <dc:creator>Marta</dc:creator>
  <dc:description/>
  <dc:language>en-US</dc:language>
  <cp:lastModifiedBy>Marta</cp:lastModifiedBy>
  <cp:lastPrinted>1999-11-12T11:38:00Z</cp:lastPrinted>
  <dcterms:modified xsi:type="dcterms:W3CDTF">1999-11-12T10:41:00Z</dcterms:modified>
  <cp:revision>2</cp:revision>
  <dc:subject/>
  <dc:title>IL SIGNORE VI BENEDICA E VI CONCEDA  INFINITA GRAZIA, FRATELLI E SORELLE SOLERTI  E  TENACI NELLA RICERCA DELLA VERITA’ </dc:title>
</cp:coreProperties>
</file>